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FRIC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e sun beats down on </w:t>
        <w:br/>
        <w:t>The baked clay ground</w:t>
        <w:br/>
        <w:t>The crops wither under</w:t>
        <w:br/>
        <w:t>Its harsh rays.</w:t>
        <w:br/>
        <w:br/>
        <w:t xml:space="preserve">All is not lost, don't worry. </w:t>
        <w:br/>
        <w:t>For a light is shining</w:t>
        <w:br/>
        <w:t>Onto those who</w:t>
        <w:br/>
        <w:t xml:space="preserve">Are good and kind to all. </w:t>
        <w:br/>
        <w:br/>
        <w:t>This land is a place of singing</w:t>
        <w:br/>
        <w:t xml:space="preserve">And dancing and laughter. </w:t>
        <w:br/>
        <w:t xml:space="preserve">A bond between families. </w:t>
        <w:br/>
        <w:t>Through celebrations and</w:t>
        <w:br/>
        <w:t xml:space="preserve">Through long hardship. </w:t>
        <w:br/>
        <w:br/>
        <w:t>Africa is a person with</w:t>
        <w:br/>
        <w:t xml:space="preserve">Many different faces. </w:t>
        <w:br/>
        <w:t>Faces of a most wonderful</w:t>
        <w:br/>
        <w:t xml:space="preserve">Variety and difference. </w:t>
        <w:br/>
        <w:t>Smiling, frowning</w:t>
        <w:br/>
        <w:t xml:space="preserve">Joyful, weeping. </w:t>
        <w:br/>
        <w:br/>
        <w:t>This land is one unlike</w:t>
        <w:br/>
        <w:t>No other for it is the land</w:t>
        <w:br/>
        <w:t xml:space="preserve">Of many faces. </w:t>
        <w:br/>
        <w:t xml:space="preserve">It is the land of faces. </w:t>
        <w:br/>
        <w:t xml:space="preserve">So many, many faces. 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21:00Z</dcterms:created>
  <dc:creator>kdeal</dc:creator>
  <dc:description/>
  <cp:keywords/>
  <dc:language>en-US</dc:language>
  <cp:lastModifiedBy>WAC</cp:lastModifiedBy>
  <dcterms:modified xsi:type="dcterms:W3CDTF">2011-05-19T17:21:00Z</dcterms:modified>
  <cp:revision>2</cp:revision>
  <dc:subject/>
  <dc:title>AFRICA</dc:title>
</cp:coreProperties>
</file>